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8.04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8.04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азднования 74-й годовщ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ы в Великой Отечественной вой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мероприятий, посвященных 74-й годовщине Победы в Великой Отечественной войне 1941-1945 годов (далее – День Победы), руководствуясь ст. 32, 34 Устава муниципального образования «Город Псков», Администрация города Пс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74-й годовщины Победы в Великой Отечественной войне 1941-1945 годов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мая 2019 года  - воинские захоронения и памятные знаки,  Зеленый театр,  могила Неизвестного Солдата (площадь Победы);</w:t>
      </w:r>
    </w:p>
    <w:p>
      <w:pPr>
        <w:pStyle w:val="Normal"/>
        <w:jc w:val="both"/>
        <w:rPr/>
      </w:pPr>
      <w:r>
        <w:rPr>
          <w:sz w:val="28"/>
          <w:szCs w:val="28"/>
        </w:rPr>
        <w:t>9 мая 2019 года - площадь Ленина, Октябрьская площадь, Октябрьский проспект (от Октябрьской площади до улицы Кузнецкой), Детский парк, Зеленый театр, МП г. Пскова «Городской парк культуры и отдыха им. А.С. Пушкина», Ботанический сад, Летний сад, сквер у МБУК «Дом офицеров» (ул. Комдива Кирса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расстояние от мест проведения основных праздничных мероприятий указанных в п. 2 настоящего Постановления прилегающую территорию, на которой не допускается розничная продажа алкогольной продукции в радиусе 50 метров 9 мая 2019 года с 11.00 до 21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ем образования Администрации города Пскова (Кузыченко А.С.) разработать план праздничных мероприятий, посвященных Дню Победы в срок до 19 апрел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культуры Администрации города Пскова (Мартынов Ю.А.):</w:t>
      </w:r>
    </w:p>
    <w:p>
      <w:pPr>
        <w:pStyle w:val="Style18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Победы согласно плану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Сурин С.А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Обратиться в Главное управление МЧС России по Псковской области (Филимонов И.В.) с заявкой на обеспечение дежурства пожарных расчетов ФКУ «1-й отряд ОФПС по Псковской области» в период проведения массовых мероприятий, посвященных Дню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Побе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Изюмов А.Е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Дню Поб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городского хозяйства Администрации города Пскова  (Баринов Н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тделу потребительского рынка и услуг Администрации города Пскова (Сукманов А.В.) организовать торговлю промышленными и продовольственными товарами в период проведения праздничных мероприятий 8, 9 мая 2019 года  в местах проведения массов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74-й годовщине Победы в Великой Отечественной войне 1941-1945 годов за счет средств, предусмотренных в бюджете города Пскова на 2019 год на праздничные и спортивные мероприят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п. Главы Администрации города Пскова</w:t>
        <w:tab/>
        <w:tab/>
        <w:tab/>
        <w:t xml:space="preserve">       А.В. Коновалов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User</dc:creator>
  <dc:description/>
  <cp:keywords/>
  <dc:language>en-US</dc:language>
  <cp:lastModifiedBy>Андреева Людмила Алексеевна</cp:lastModifiedBy>
  <cp:lastPrinted>2019-04-08T09:31:00Z</cp:lastPrinted>
  <dcterms:modified xsi:type="dcterms:W3CDTF">2019-04-09T07:15:00Z</dcterms:modified>
  <cp:revision>3</cp:revision>
  <dc:subject/>
  <dc:title>Проект</dc:title>
</cp:coreProperties>
</file>