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08.04.2019 № 3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готовке и проведению праздничны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енных 74-й годовщине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ликой отечественной войне 1941-1945 год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46"/>
        <w:gridCol w:w="6300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икто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скова, председатель организационного комит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города Пскова, заместитель председателя оргкомит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Пскова, заместитель председателя оргкомитета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, секретарь организационного комит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городского хозяйства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председателя Комитета по культуре Псковской области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яющий делам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й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ы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ю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Евген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подготовки разрешительной документации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информационно-аналитической работе и связям со СМИ и общественностью Псковской городской Думы (по согласованию);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       Владимир Борис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укман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ндрей Вяче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Администрации города Пскова;</w:t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МВД Росс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городу Пскову, полковник полиции (по согласованию);</w:t>
            </w:r>
          </w:p>
        </w:tc>
      </w:tr>
      <w:tr>
        <w:trPr>
          <w:trHeight w:val="646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Псковская станция скорой помощи»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уляки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ергей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>
                <w:sz w:val="28"/>
                <w:szCs w:val="28"/>
              </w:rPr>
              <w:t>- начальник ФГКУ «1 отряд ФПС по Псковской области», полковник внутренней службы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Каплий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горь Григор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сковского территориального гарнизона, командир 76 гвардейской черниговской краснознаменной Ордена Суворова десантно-штурмовой дивизии, гвардии полковник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торожев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Эдуард 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штаба дивизии по воинской службе и военной безопасности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Хачапуридзе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Наталья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управления города Пскова Главного государственного управления социального развития Псковской области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аврилов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иктор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сковского городского совета ветеранов войны, труда, вооруженных сил, правоохранительных органов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лександро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Городской культурный центр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ба               Евгений Васи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г. Пскова «Городской парк культуры и отдыха им. А.С. Пушкина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коз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Дом офицеров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Иосиф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ДОД  ЦВР «Патрио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 Главы Администрации города Пскова</w:t>
        <w:tab/>
        <w:tab/>
        <w:tab/>
        <w:t>А.В. Конов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8:00Z</dcterms:created>
  <dc:creator>Помощник начальника</dc:creator>
  <dc:description/>
  <cp:keywords/>
  <dc:language>en-US</dc:language>
  <cp:lastModifiedBy>Андреева Людмила Алексеевна</cp:lastModifiedBy>
  <cp:lastPrinted>2017-12-05T16:26:00Z</cp:lastPrinted>
  <dcterms:modified xsi:type="dcterms:W3CDTF">2019-04-09T07:17:00Z</dcterms:modified>
  <cp:revision>3</cp:revision>
  <dc:subject/>
  <dc:title/>
</cp:coreProperties>
</file>